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POR-A.213.10.2022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3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rPr>
          <w:b/>
          <w:b/>
        </w:rPr>
      </w:pPr>
      <w:r>
        <w:rPr>
          <w:b/>
        </w:rPr>
        <w:t>Dotyczy zapytania ofertowego pn.: „Utrzymanie czystości terenów zewnętrznych wraz z pielęgnacją zieleni wokół budynku Państwowej Inspekcji Pracy Okręgowego Inspektoratu Pracy w Poznaniu Oddział w Ostrowie Wielkopolskim na okres 12 miesięcy”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Wykaz wykonanych w okresie ostatnich trzech lat przed upływem terminu składania ofert, a jeżeli okres prowadzenia działalności jest krótszy – w tym okresie, dwóch zamówień (tj. odrębnych umów i/lub kontraktów) polegających na kompleksowym utrzymaniu w czystości terenów zewnętrznych o pow. co najmniej 5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oraz polegających na utrzymaniu w czystości i pielęgnacji terenów zielonych o łącznej pow. co najmniej 3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ez okres obejmujący co najmniej 12 miesięcy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,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biektu, powierzch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 W przypadku umów zawartych na czas nieokreślony 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40:00Z</dcterms:created>
  <dc:creator>Magdalena Nowak-Stankowska</dc:creator>
  <dc:description/>
  <cp:keywords/>
  <dc:language>en-US</dc:language>
  <cp:lastModifiedBy>Magdalena Nowak-Stankowska</cp:lastModifiedBy>
  <dcterms:modified xsi:type="dcterms:W3CDTF">2022-06-17T12:34:00Z</dcterms:modified>
  <cp:revision>3</cp:revision>
  <dc:subject/>
  <dc:title/>
</cp:coreProperties>
</file>